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5</w:t>
      </w:r>
    </w:p>
    <w:p>
      <w:pPr>
        <w:pStyle w:val="Normal"/>
        <w:ind w:left="-567" w:right="-61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рвисирање, поправка, замена резервних делова   - Термореактор  „STUART“ тип  Bibby Scientific, WTW Кондуктометар тип Ino Lab 720, Систем за екстракцију по Soxhlet-u BEHR LABOR – TECHNIC, тип HB6, Магнетне мешалице LTD 3 ком, Ултразвучно купатило „Vabsonic“ – ultrasoncleaner, тип VAB SB 6LT,  Вакум упаривач „Heidolph“, Фотометар „Lovibond“ тип PFX-1,  Грејна плоча „STUART CB 500“,  Безпламени стерилизатор  </w:t>
      </w:r>
    </w:p>
    <w:p>
      <w:pPr>
        <w:pStyle w:val="Normal"/>
        <w:ind w:right="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19:00Z</dcterms:modified>
  <cp:revision>39</cp:revision>
  <dc:subject/>
  <dc:title/>
</cp:coreProperties>
</file>